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b/>
          <w:b/>
          <w:bCs/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ПРОЕКТ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96" w:hanging="6096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от 30.09.2025г.                            село Усть-Бюр                               №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Об утверждении состава постоянной комиссии                                                               по бюджету, экономики, финансам и налогам Совета депутатов                                                      сельского поселения Усть-Бюрского сельсовета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9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Утвердить следующий состав постоянной комиссии по бюджету, экономики, финансам и налогам Совета депутатов сельского поселения Усть-Бюрского сельсовета: 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- ________________,</w:t>
      </w:r>
      <w:r>
        <w:rPr>
          <w:sz w:val="26"/>
          <w:szCs w:val="26"/>
        </w:rPr>
        <w:t xml:space="preserve"> депутат от избирательного округа № _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</w:rPr>
        <w:t>- ________________</w:t>
      </w:r>
      <w:r>
        <w:rPr>
          <w:sz w:val="26"/>
          <w:szCs w:val="26"/>
        </w:rPr>
        <w:t xml:space="preserve">, депутат от избирательного округа № _,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________________, депутат от избирательного округа № _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- ________________, депутат от  избирательного округа № _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________________, депутат от  избирательного округа № _.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/Е.А.Харитонова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01:00Z</dcterms:created>
  <dc:creator>1</dc:creator>
  <dc:description/>
  <cp:keywords/>
  <dc:language>en-US</dc:language>
  <cp:lastModifiedBy>Бюр Усть</cp:lastModifiedBy>
  <cp:lastPrinted>2025-09-22T10:21:00Z</cp:lastPrinted>
  <dcterms:modified xsi:type="dcterms:W3CDTF">2025-09-22T03:21:00Z</dcterms:modified>
  <cp:revision>14</cp:revision>
  <dc:subject/>
  <dc:title/>
</cp:coreProperties>
</file>